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 – Technická specifikac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ECHNICKÁ SPECIFIKACE PŘEDMĚTU VEŘEJNÉ ZAKÁZ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eřejná zakázka: </w:t>
        <w:tab/>
        <w:t>Dodávka ICT vybavení pro VOŠ potravinářskou a SPŠ mlékárenskou Kroměříž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echnická specifikace je souhrnem požadavků zadavatele na minimální hodnoty technických parametrů, provozních a užitných vlastností dodávky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BE5F1" w:val="clear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: OPVK „Využití ICT nástrojů ve výuce SPŠM Kroměříž“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8222"/>
        <w:gridCol w:w="1701"/>
      </w:tblGrid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ř. 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oložk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ká specifikace vč. požadované zár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nožství</w:t>
            </w:r>
          </w:p>
        </w:tc>
      </w:tr>
      <w:tr>
        <w:trPr>
          <w:trHeight w:val="11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C učitelsk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řipojení k dataprojektoru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409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Provedení: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AIO – All in One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cesor: Passmark CPU 4200 bodů bez přetaktování               (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cs-CZ"/>
                </w:rPr>
                <w:t>http://www.cpubenchmark.net/high_end_cpus.html</w:t>
              </w:r>
            </w:hyperlink>
            <w:r>
              <w:rPr>
                <w:rFonts w:cs="Calibri" w:ascii="Calibri" w:hAnsi="Calibri"/>
                <w:sz w:val="22"/>
                <w:szCs w:val="22"/>
                <w:lang w:val="cs-CZ"/>
              </w:rPr>
              <w:t>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perační paměť: 4 GB RAM s možností rozšíření na 8 GB RAM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evný disk: velikost min. 500 GB, otáčky: 7.200ot/min., rozhraní SATA III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Grafika: integrovaná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udio: integrované, min. 2x2W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LCD: min. 20“, rozlišení min. 1600x900, integrovaná webkamera a mikrofon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íť: WIFI (b,g,n), Bluetooth, LAN 10,100,1000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rty: 4xUSB, audio (sluchátka + mikrofon), čtečka karet (SD, SDHC, SDXC, MMC, MS), výstup VGA (pro připojení k dataprojektoru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dpora médií: DVD mechanika (čtení, záznam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áruka: 48 měsíců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ční systém:  vhodný pro upgrade v rámci licenční smlouvy EES (Enrollment for Education Solu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C žákovsk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4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Provedení: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AIO – All in One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cesor: Passmark CPU 4200 bodů bez přetaktování               (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cs-CZ"/>
                </w:rPr>
                <w:t>http://www.cpubenchmark.net/high_end_cpus.html</w:t>
              </w:r>
            </w:hyperlink>
            <w:r>
              <w:rPr>
                <w:rFonts w:cs="Calibri" w:ascii="Calibri" w:hAnsi="Calibri"/>
                <w:sz w:val="22"/>
                <w:szCs w:val="22"/>
                <w:lang w:val="cs-CZ"/>
              </w:rPr>
              <w:t>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perační paměť: 4 GB RAM s možností rozšíření na 8 GB RAM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evný disk: velikost min. 500 GB, otáčky: 7.200ot/min., rozhraní SATA III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Grafika: integrovaná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udio: integrované, min. 2x2W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LCD: min. 20“, rozlišení min. 1600x900, integrovaná webkamera a mikrofon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íť: WIFI (b,g,n), Bluetooth, LAN 10,100,1000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ind w:right="-108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rty: 4xUSB, audio (sluchátka + mikrofon), čtečka karet (SD, SDHC, SDXC, MMC, MS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dpora médií: DVD mechanika (čtení, záznam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áruka: 48 měsíců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ční systém:  vhodný pro upgrade v rámci licenční smlouvy EES (Enrollment for Education Solution) 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k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blet vč. příslušenství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play: multidotykový display min. 10“, rozlišení min. 1024x768, webkamera, mikrofon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ovaná paměť: min. 2 GB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evný disk: min. 50 GB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Komunikace: WiFi (b,g,n), Bluetoot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ektivita: min. 1x USB, čtečka karet, audio (sluchátka, mikrofon), mini-HD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íslušenství: pouzdro sloužící i jako stojánek, dokovací stanice, možnost připojení k dataprojektoru pomocí VGA kabel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ruka: 36 měsíců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ční systém:  vhodný pro upgrade v rámci licenční smlouvy EES (Enrollment for Education Solu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 ks</w:t>
            </w:r>
          </w:p>
        </w:tc>
      </w:tr>
    </w:tbl>
    <w:p>
      <w:pPr>
        <w:pStyle w:val="TextBody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BE5F1" w:val="clear"/>
        <w:spacing w:before="0" w:after="120"/>
        <w:rPr/>
      </w:pPr>
      <w:r>
        <w:rPr>
          <w:rFonts w:cs="Calibri" w:ascii="Calibri" w:hAnsi="Calibri"/>
          <w:b/>
          <w:sz w:val="28"/>
          <w:szCs w:val="28"/>
        </w:rPr>
        <w:t>Mimoprojekto</w:t>
      </w:r>
      <w:r>
        <w:rPr/>
        <w:t>vé zdroje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8222"/>
        <w:gridCol w:w="1701"/>
      </w:tblGrid>
      <w:tr>
        <w:trPr>
          <w:trHeight w:val="34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ř. 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oložk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ká specifikace vč. požadované zár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nožství</w:t>
            </w:r>
          </w:p>
        </w:tc>
      </w:tr>
      <w:tr>
        <w:trPr>
          <w:trHeight w:val="11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C učitelsk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řipojení k dataprojektoru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4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Provedení: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AIO – All in One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cesor: Passmark CPU 4200 bodů bez přetaktování               (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cs-CZ"/>
                </w:rPr>
                <w:t>http://www.cpubenchmark.net/high_end_cpus.html</w:t>
              </w:r>
            </w:hyperlink>
            <w:r>
              <w:rPr>
                <w:rFonts w:cs="Calibri" w:ascii="Calibri" w:hAnsi="Calibri"/>
                <w:sz w:val="22"/>
                <w:szCs w:val="22"/>
                <w:lang w:val="cs-CZ"/>
              </w:rPr>
              <w:t>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perační paměť: 4 GB RAM s možností rozšíření na 8 GB RAM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evný disk: velikost min. 500 GB, otáčky: 7.200ot/min., rozhraní SATA III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Grafika: integrovaná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udio: integrované, min. 2x2W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LCD: min. 20“, rozlišení min. 1600x900, integrovaná webkamera a mikrofon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íť: WIFI (b,g,n), Bluetooth, LAN 10,100,1000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rty: 4xUSB, audio (sluchátka + mikrofon), čtečka karet (SD, SDHC, SDXC, MMC, MS), výstup VGA (pro připojení k dataprojektoru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dpora médií: DVD mechanika (čtení, záznam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áruka: 48 měsíců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ční systém:  vhodný pro upgrade v rám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cenční smlouvy EES (Enrollment for Education Solution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C žákovsk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409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Provedení: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AIO – All in One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cesor: Passmark CPU 4200 bodů bez přetaktování               (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cs-CZ"/>
                </w:rPr>
                <w:t>http://www.cpubenchmark.net/high_end_cpus.html</w:t>
              </w:r>
            </w:hyperlink>
            <w:r>
              <w:rPr>
                <w:rFonts w:cs="Calibri" w:ascii="Calibri" w:hAnsi="Calibri"/>
                <w:sz w:val="22"/>
                <w:szCs w:val="22"/>
                <w:lang w:val="cs-CZ"/>
              </w:rPr>
              <w:t>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perační paměť: 4 GB RAM s možností rozšíření na 8 GB RAM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evný disk: velikost min. 500 GB, otáčky: 7.200ot/min., rozhraní SATA III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Grafika: integrovaná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udio: integrované, min. 2x2W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LCD: min. 20“, rozlišení min. 1600x900, integrovaná webkamera a mikrofon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Síť: WIFI (b,g,n), Bluetooth, LAN 10,100,1000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ind w:right="-108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rty: 4xUSB, audio (sluchátka + mikrofon), čtečka karet (SD, SDHC, SDXC, MMC, MS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dpora médií: DVD mechanika (čtení, záznam)</w:t>
            </w:r>
          </w:p>
          <w:p>
            <w:pPr>
              <w:pStyle w:val="TextBody"/>
              <w:tabs>
                <w:tab w:val="clear" w:pos="708"/>
                <w:tab w:val="center" w:pos="1409" w:leader="none"/>
              </w:tabs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áruka: 48 měsíců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ční systém:  vhodný pro upgrade v rám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cenční smlouvy EES (Enrollment for Education Solution) 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 k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blet vč. příslušenství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lay: multidotykový display min. 10“, rozlišení min. 1024x768, webkamera, mikrofon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ovaná paměť: min. 2 GB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evný disk: min. 50 GB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Komunikace: WiFi (b,g,n), Bluetoot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ektivita: min. 1x USB, čtečka karet, audio (sluchátka, mikrofon), mini-HD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slušenství: pouzdro sloužící i jako stojánek, dokovací stanice, možnost připojení k dataprojektoru pomocí VGA kabel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ruka: 36 měsíc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ční systém:  vhodný pro upgrade v rámci licenční smlouvy EES (Enrollment for Education Solu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ks</w:t>
            </w:r>
          </w:p>
        </w:tc>
      </w:tr>
    </w:tbl>
    <w:p>
      <w:pPr>
        <w:pStyle w:val="TextBody"/>
        <w:spacing w:before="0" w:after="12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sectPr>
      <w:headerReference w:type="default" r:id="rId6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814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7814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ko-K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eastAsia="ko-KR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b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eastAsia="SimSun;宋体" w:cs="Mangal"/>
      <w:kern w:val="2"/>
      <w:sz w:val="24"/>
      <w:szCs w:val="24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360" w:after="120"/>
      <w:ind w:right="-1" w:hanging="0"/>
      <w:jc w:val="both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high_end_cpus.html" TargetMode="External"/><Relationship Id="rId3" Type="http://schemas.openxmlformats.org/officeDocument/2006/relationships/hyperlink" Target="http://www.cpubenchmark.net/high_end_cpus.html" TargetMode="External"/><Relationship Id="rId4" Type="http://schemas.openxmlformats.org/officeDocument/2006/relationships/hyperlink" Target="http://www.cpubenchmark.net/high_end_cpus.html" TargetMode="External"/><Relationship Id="rId5" Type="http://schemas.openxmlformats.org/officeDocument/2006/relationships/hyperlink" Target="http://www.cpubenchmark.net/high_end_cpus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35:00Z</dcterms:created>
  <dc:creator>Miroslav Janacek</dc:creator>
  <dc:description/>
  <cp:keywords/>
  <dc:language>en-US</dc:language>
  <cp:lastModifiedBy>reditel</cp:lastModifiedBy>
  <cp:lastPrinted>2013-05-06T08:51:00Z</cp:lastPrinted>
  <dcterms:modified xsi:type="dcterms:W3CDTF">2013-06-14T06:33:00Z</dcterms:modified>
  <cp:revision>24</cp:revision>
  <dc:subject/>
  <dc:title/>
</cp:coreProperties>
</file>